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ISK ASSESS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134"/>
        <w:gridCol w:w="297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st Forward Vocational Training Ltd/Teamsport Indoor Karting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9/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                  STAT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/ Depart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LL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/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LL</w:t>
            </w:r>
          </w:p>
        </w:tc>
      </w:tr>
      <w:tr>
        <w:trPr>
          <w:trHeight w:val="777" w:hRule="atLeast"/>
        </w:trPr>
        <w:tc>
          <w:tcPr>
            <w:tcW w:w="10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ork activity being assessed:</w:t>
            </w:r>
          </w:p>
          <w:p>
            <w:pPr>
              <w:pStyle w:val="Normal"/>
              <w:rPr/>
            </w:pPr>
            <w:r>
              <w:rPr/>
              <w:t xml:space="preserve">Lone Working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38"/>
        <w:gridCol w:w="4443"/>
        <w:gridCol w:w="806"/>
      </w:tblGrid>
      <w:tr>
        <w:trPr>
          <w:trHeight w:val="275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exposed:</w:t>
            </w:r>
          </w:p>
        </w:tc>
        <w:tc>
          <w:tcPr>
            <w:tcW w:w="5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Type of assessment: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Employees</w:t>
            </w:r>
          </w:p>
        </w:tc>
        <w:tc>
          <w:tcPr>
            <w:tcW w:w="19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4532826"/>
            <w:bookmarkStart w:id="1" w:name="__Fieldmark__0_28453282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nitial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84532826"/>
            <w:bookmarkStart w:id="3" w:name="__Fieldmark__1_28453282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Contractors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84532826"/>
            <w:bookmarkStart w:id="5" w:name="__Fieldmark__2_28453282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eriodic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84532826"/>
            <w:bookmarkStart w:id="7" w:name="__Fieldmark__3_28453282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Visitors / Members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he public 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84532826"/>
            <w:bookmarkStart w:id="9" w:name="__Fieldmark__4_28453282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perational review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84532826"/>
            <w:bookmarkStart w:id="11" w:name="__Fieldmark__5_28453282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57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no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Check8"/>
            <w:bookmarkStart w:id="13" w:name="__Fieldmark__6_284532826"/>
            <w:bookmarkStart w:id="14" w:name="__Fieldmark__6_284532826"/>
            <w:bookmarkEnd w:id="1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2"/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5" w:name="__Fieldmark__7_284532826"/>
            <w:bookmarkStart w:id="16" w:name="__Fieldmark__7_284532826"/>
            <w:bookmarkEnd w:id="16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7" w:name="__Fieldmark__8_284532826"/>
            <w:bookmarkStart w:id="18" w:name="__Fieldmark__8_284532826"/>
            <w:bookmarkEnd w:id="1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ed hazard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measures in place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assault and verbal abuse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instances of verbal abuse are to be reported to the FFVT office.</w:t>
            </w:r>
          </w:p>
          <w:p>
            <w:pPr>
              <w:pStyle w:val="Normal"/>
              <w:rPr/>
            </w:pPr>
            <w:r>
              <w:rPr/>
              <w:t>Employees are instructed not to get involved in potentially violent situations and to report any incidents to their manager.</w:t>
            </w:r>
          </w:p>
          <w:p>
            <w:pPr>
              <w:pStyle w:val="Normal"/>
              <w:rPr/>
            </w:pPr>
            <w:r>
              <w:rPr/>
              <w:t xml:space="preserve">Staff are trained in de-escalation techniques. </w:t>
            </w:r>
          </w:p>
          <w:p>
            <w:pPr>
              <w:pStyle w:val="Normal"/>
              <w:rPr/>
            </w:pPr>
            <w:r>
              <w:rPr/>
              <w:t xml:space="preserve">Instructors are never in the building alone with students. </w:t>
            </w:r>
          </w:p>
          <w:p>
            <w:pPr>
              <w:pStyle w:val="Normal"/>
              <w:rPr/>
            </w:pPr>
            <w:r>
              <w:rPr/>
              <w:t xml:space="preserve">No students are transported or supervised one to one. </w:t>
            </w:r>
          </w:p>
          <w:p>
            <w:pPr>
              <w:pStyle w:val="Normal"/>
              <w:rPr/>
            </w:pPr>
            <w:r>
              <w:rPr/>
              <w:t>Lessons are delivered in rooms with CCTV.</w:t>
            </w:r>
          </w:p>
          <w:p>
            <w:pPr>
              <w:pStyle w:val="Normal"/>
              <w:rPr/>
            </w:pPr>
            <w:r>
              <w:rPr/>
              <w:t xml:space="preserve">CCTV covers the whole building. </w:t>
            </w:r>
          </w:p>
          <w:p>
            <w:pPr>
              <w:pStyle w:val="Normal"/>
              <w:rPr/>
            </w:pPr>
            <w:r>
              <w:rPr/>
              <w:t xml:space="preserve">Staff are trained competent professionals. </w:t>
            </w:r>
          </w:p>
          <w:p>
            <w:pPr>
              <w:pStyle w:val="Normal"/>
              <w:rPr/>
            </w:pPr>
            <w:r>
              <w:rPr/>
              <w:t xml:space="preserve">All staff hold enhanced DBS checks and records of this are kept on the FFVT central register. </w:t>
            </w:r>
          </w:p>
          <w:p>
            <w:pPr>
              <w:pStyle w:val="Normal"/>
              <w:rPr/>
            </w:pPr>
            <w:r>
              <w:rPr/>
              <w:t>All FFVT staff are recruited using the safer recruitment best practice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p / trip or fall or other incident with no immediate local assistance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 access and egress is provided to work locations, and operatives are provided with appropriate training.</w:t>
            </w:r>
          </w:p>
          <w:p>
            <w:pPr>
              <w:pStyle w:val="Normal"/>
              <w:rPr/>
            </w:pPr>
            <w:r>
              <w:rPr/>
              <w:t>In the event of an emergency the track manager would be the first to respond.</w:t>
            </w:r>
          </w:p>
          <w:p>
            <w:pPr>
              <w:pStyle w:val="Normal"/>
              <w:rPr/>
            </w:pPr>
            <w:r>
              <w:rPr/>
              <w:t>Site management/FFVT are always aware of lone worker’s whereabouts and activ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sure to hazardous substance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HH assessments have been completed and suitable precautions are in pl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ools / equipment with the potential to cause serious harm e.g. knifes, saws, cutters et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ves are not allowed to undertake work or operate equipment where there is a high risk of them being injured, (e.g. live electrical work, work at height or near to water, using cartridge guns, concrete cutters etc).</w:t>
            </w:r>
          </w:p>
          <w:p>
            <w:pPr>
              <w:pStyle w:val="Normal"/>
              <w:rPr/>
            </w:pPr>
            <w:r>
              <w:rPr/>
              <w:t>Operatives are trained in safe working procedu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handl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handling training has been provide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 health from natural caus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e working is not allowed for persons with known medical conditions who may be placed at greater risk when working alone as a result of these condition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controls</w:t>
            </w:r>
          </w:p>
          <w:p>
            <w:pPr>
              <w:pStyle w:val="Normal"/>
              <w:rPr/>
            </w:pPr>
            <w:r>
              <w:rPr/>
              <w:t>Regular checks are made on lone workers.</w:t>
            </w:r>
          </w:p>
          <w:p>
            <w:pPr>
              <w:pStyle w:val="Normal"/>
              <w:rPr/>
            </w:pPr>
            <w:r>
              <w:rPr/>
              <w:t>Lone workers are not permitted to work in confined spaces</w:t>
            </w:r>
          </w:p>
          <w:p>
            <w:pPr>
              <w:pStyle w:val="Normal"/>
              <w:rPr/>
            </w:pPr>
            <w:r>
              <w:rPr/>
              <w:t>Facilities are available to allow the lone worker to take appropriate breaks</w:t>
            </w:r>
          </w:p>
          <w:p>
            <w:pPr>
              <w:pStyle w:val="Normal"/>
              <w:rPr/>
            </w:pPr>
            <w:r>
              <w:rPr/>
              <w:t>Suitable PPE is provided</w:t>
            </w:r>
          </w:p>
          <w:p>
            <w:pPr>
              <w:pStyle w:val="Normal"/>
              <w:rPr/>
            </w:pPr>
            <w:r>
              <w:rPr/>
              <w:t>Operatives are medically and psychologically suited for lone working</w:t>
            </w:r>
          </w:p>
          <w:p>
            <w:pPr>
              <w:pStyle w:val="Normal"/>
              <w:rPr/>
            </w:pPr>
            <w:r>
              <w:rPr/>
              <w:t>All courses are appropriately staffed to avoid lone work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PE Issued:</w:t>
            </w:r>
            <w:r>
              <w:rPr/>
              <w:t xml:space="preserve"> Hard hat, safety footwear, hi-vis clothing, and as required by the specific tas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704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existing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9" w:name="__Fieldmark__9_284532826"/>
            <w:bookmarkStart w:id="20" w:name="__Fieldmark__9_284532826"/>
            <w:bookmarkEnd w:id="20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1" w:name="__Fieldmark__10_284532826"/>
            <w:bookmarkStart w:id="22" w:name="__Fieldmark__10_284532826"/>
            <w:bookmarkEnd w:id="22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3" w:name="__Fieldmark__11_284532826"/>
            <w:bookmarkStart w:id="24" w:name="__Fieldmark__11_284532826"/>
            <w:bookmarkEnd w:id="2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26"/>
        <w:gridCol w:w="488"/>
        <w:gridCol w:w="722"/>
        <w:gridCol w:w="1482"/>
        <w:gridCol w:w="570"/>
        <w:gridCol w:w="342"/>
      </w:tblGrid>
      <w:tr>
        <w:trPr>
          <w:trHeight w:val="5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additional control measures required: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5" w:name="__Fieldmark__12_284532826"/>
            <w:bookmarkStart w:id="26" w:name="__Fieldmark__12_284532826"/>
            <w:bookmarkEnd w:id="26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7" w:name="__Fieldmark__13_284532826"/>
            <w:bookmarkStart w:id="28" w:name="__Fieldmark__13_284532826"/>
            <w:bookmarkEnd w:id="2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083"/>
        <w:gridCol w:w="1596"/>
        <w:gridCol w:w="1533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ntrol measures identified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</w:tr>
      <w:tr>
        <w:trPr>
          <w:trHeight w:val="1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308"/>
        <w:gridCol w:w="754"/>
        <w:gridCol w:w="399"/>
        <w:gridCol w:w="1423"/>
        <w:gridCol w:w="743"/>
        <w:gridCol w:w="513"/>
        <w:gridCol w:w="1368"/>
        <w:gridCol w:w="742"/>
        <w:gridCol w:w="239"/>
      </w:tblGrid>
      <w:tr>
        <w:trPr>
          <w:trHeight w:val="27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additional</w:t>
            </w:r>
            <w:r>
              <w:rPr>
                <w:b/>
              </w:rPr>
              <w:t xml:space="preserve"> measures in place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9" w:name="__Fieldmark__14_284532826"/>
            <w:bookmarkStart w:id="30" w:name="__Fieldmark__14_284532826"/>
            <w:bookmarkEnd w:id="30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1" w:name="__Fieldmark__15_284532826"/>
            <w:bookmarkStart w:id="32" w:name="__Fieldmark__15_284532826"/>
            <w:bookmarkEnd w:id="32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3" w:name="__Fieldmark__16_284532826"/>
            <w:bookmarkStart w:id="34" w:name="__Fieldmark__16_284532826"/>
            <w:bookmarkEnd w:id="34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988"/>
      </w:tblGrid>
      <w:tr>
        <w:trPr/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nt: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ed: 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tion: 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perio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6"/>
        <w:gridCol w:w="1536"/>
        <w:gridCol w:w="3072"/>
        <w:gridCol w:w="981"/>
        <w:gridCol w:w="981"/>
        <w:gridCol w:w="1470"/>
      </w:tblGrid>
      <w:tr>
        <w:trPr/>
        <w:tc>
          <w:tcPr>
            <w:tcW w:w="10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Recor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(Pr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ed priority timescales for implementing control measur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– For immediate action </w:t>
        <w:tab/>
        <w:tab/>
        <w:tab/>
        <w:tab/>
        <w:t>B – Short term action within three months</w:t>
      </w:r>
    </w:p>
    <w:p>
      <w:pPr>
        <w:pStyle w:val="Normal"/>
        <w:ind w:left="5040" w:hanging="5040"/>
        <w:rPr/>
      </w:pPr>
      <w:r>
        <w:rPr>
          <w:b/>
          <w:sz w:val="22"/>
          <w:szCs w:val="22"/>
        </w:rPr>
        <w:t>C – Medium term action within six months</w:t>
        <w:tab/>
        <w:t xml:space="preserve">D – Long term action within twelve months / ongoing </w:t>
      </w:r>
    </w:p>
    <w:sectPr>
      <w:headerReference w:type="default" r:id="rId2"/>
      <w:type w:val="nextPage"/>
      <w:pgSz w:w="12240" w:h="15840"/>
      <w:pgMar w:left="851" w:right="851" w:gutter="0" w:header="709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b w:val="false"/>
      <w:color w:val="000000"/>
      <w:sz w:val="20"/>
      <w:szCs w:val="20"/>
    </w:rPr>
  </w:style>
  <w:style w:type="character" w:styleId="WW8Num42z0">
    <w:name w:val="WW8Num42z0"/>
    <w:qFormat/>
    <w:rPr>
      <w:b w:val="false"/>
      <w:color w:val="000000"/>
      <w:sz w:val="20"/>
      <w:szCs w:val="2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color w:val="000000"/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color w:val="000000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color w:val="000000"/>
      <w:sz w:val="20"/>
      <w:szCs w:val="2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sz w:val="20"/>
      <w:szCs w:val="20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 w:val="false"/>
      <w:color w:val="000000"/>
      <w:sz w:val="20"/>
      <w:szCs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 w:val="false"/>
      <w:color w:val="000000"/>
      <w:sz w:val="20"/>
      <w:szCs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sz w:val="20"/>
      <w:szCs w:val="20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  <w:color w:val="000000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  <w:color w:val="000000"/>
      <w:sz w:val="20"/>
      <w:szCs w:val="20"/>
    </w:rPr>
  </w:style>
  <w:style w:type="character" w:styleId="WW8Num79z1">
    <w:name w:val="WW8Num79z1"/>
    <w:qFormat/>
    <w:rPr>
      <w:b w:val="false"/>
      <w:color w:val="000000"/>
      <w:sz w:val="20"/>
      <w:szCs w:val="20"/>
    </w:rPr>
  </w:style>
  <w:style w:type="character" w:styleId="WW8Num80z0">
    <w:name w:val="WW8Num80z0"/>
    <w:qFormat/>
    <w:rPr>
      <w:b w:val="false"/>
      <w:sz w:val="20"/>
      <w:szCs w:val="20"/>
    </w:rPr>
  </w:style>
  <w:style w:type="character" w:styleId="WW8Num81z0">
    <w:name w:val="WW8Num81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color w:val="000000"/>
    </w:rPr>
  </w:style>
  <w:style w:type="character" w:styleId="WW8Num82z0">
    <w:name w:val="WW8Num82z0"/>
    <w:qFormat/>
    <w:rPr>
      <w:b w:val="false"/>
      <w:color w:val="000000"/>
      <w:sz w:val="20"/>
      <w:szCs w:val="2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 w:val="false"/>
      <w:sz w:val="20"/>
      <w:szCs w:val="2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7z0">
    <w:name w:val="WW8Num87z0"/>
    <w:qFormat/>
    <w:rPr>
      <w:b w:val="false"/>
      <w:color w:val="000000"/>
      <w:sz w:val="20"/>
      <w:szCs w:val="20"/>
    </w:rPr>
  </w:style>
  <w:style w:type="character" w:styleId="WW8Num88z0">
    <w:name w:val="WW8Num88z0"/>
    <w:qFormat/>
    <w:rPr>
      <w:color w:val="000000"/>
    </w:rPr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color w:val="000000"/>
      <w:sz w:val="20"/>
      <w:szCs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  <w:sz w:val="20"/>
      <w:szCs w:val="20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Centered">
    <w:name w:val="Style Heading 2 + Centered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i w:val="false"/>
      <w:iCs w:val="false"/>
      <w:color w:val="FF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Health &amp; Safety\Manual\Templates\Risk Assessment\RISK ASSESSMENT GT Blan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14:00Z</dcterms:created>
  <dc:creator>Adrian</dc:creator>
  <dc:description/>
  <cp:keywords/>
  <dc:language>en-US</dc:language>
  <cp:lastModifiedBy>Callum Thompson</cp:lastModifiedBy>
  <cp:lastPrinted>2012-09-27T14:20:00Z</cp:lastPrinted>
  <dcterms:modified xsi:type="dcterms:W3CDTF">2023-09-19T10:52:00Z</dcterms:modified>
  <cp:revision>3</cp:revision>
  <dc:subject/>
  <dc:title>RISK ASSESSMENT</dc:title>
</cp:coreProperties>
</file>